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груш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ать буквосочетание </w:t>
      </w:r>
      <w:r>
        <w:rPr>
          <w:rFonts w:cs="Times New Roman" w:ascii="Times New Roman" w:hAnsi="Times New Roman"/>
          <w:i/>
          <w:lang w:val="en-US"/>
        </w:rPr>
        <w:t>ch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новых словах: </w:t>
      </w:r>
      <w:r>
        <w:rPr>
          <w:rFonts w:cs="Times New Roman" w:ascii="Times New Roman" w:hAnsi="Times New Roman"/>
          <w:i/>
          <w:lang w:val="en-US"/>
        </w:rPr>
        <w:t>benc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him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hick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herr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atch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 xml:space="preserve">познакомиться с глаголом - связкой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 в форме 3 лица ед. числа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>повторить чтение сочетани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k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познавательный интерес и личностный смысл изучения иностран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осуществлять логические действия сравнения и анализ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ноутбук, диск, картинки-цвета, картинки-животные.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упр.5, с.72-73, р.т. упр.2, с.37, упр.3, с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5 (№ 1,2,4-7-no, №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.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5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вых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i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i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er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t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2, р.75-76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чт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вторен. чтения сочета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4, р.7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3 лица ед.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6, р.7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потреб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7, р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мотри на картинку»:ех.3, р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логич действий сравнения и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ц 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упр.5, с.77, р.т. упр.2, 39-4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have a pig,                                                      Duckling is a little du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little, not very big,                             Chicken is a little co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pink, not very green,                          Kitten is a little cat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dirty, not very clean.                          Puppy is a little do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51:00Z</dcterms:created>
  <dc:creator>1</dc:creator>
  <dc:description/>
  <cp:keywords/>
  <dc:language>en-US</dc:language>
  <cp:lastModifiedBy>1</cp:lastModifiedBy>
  <dcterms:modified xsi:type="dcterms:W3CDTF">2015-12-13T13:23:00Z</dcterms:modified>
  <cp:revision>5</cp:revision>
  <dc:subject/>
  <dc:title/>
</cp:coreProperties>
</file>